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_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11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25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93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95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01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05   4     X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55    4     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85   3     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02   3     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44   3     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86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37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3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5     6 5 7 6 6 7 7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1 1 1 2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4 4 4 7 7 6 3  -      -      -      4(15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3 2 3 5 3 4 5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7 7 6 4 5 5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5 6 5 3 4 2 4  -      -      -      4(13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1 3 2 2 1 3 2  -      5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305"/>
        <w:gridCol w:w="1305"/>
        <w:gridCol w:w="2116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6"/>
        <w:gridCol w:w="1286"/>
        <w:gridCol w:w="1182"/>
        <w:gridCol w:w="1916"/>
        <w:gridCol w:w="3700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06:00Z</dcterms:created>
  <dc:creator>Елена</dc:creator>
  <dc:description/>
  <cp:keywords/>
  <dc:language>en-US</dc:language>
  <cp:lastModifiedBy>Елена</cp:lastModifiedBy>
  <dcterms:modified xsi:type="dcterms:W3CDTF">2025-11-22T15:08:00Z</dcterms:modified>
  <cp:revision>3</cp:revision>
  <dc:subject/>
  <dc:title>Регіональні змагання з сучасних танців</dc:title>
</cp:coreProperties>
</file>